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/>
              <w:t>Erkki Mikenber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id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>nr 17-00120/287,</w:t>
      </w:r>
      <w:r>
        <w:rPr/>
        <w:t xml:space="preserve"> </w:t>
      </w:r>
      <w:r>
        <w:rPr>
          <w:bCs/>
          <w:szCs w:val="24"/>
        </w:rPr>
        <w:t>põhimaantee 3 ( E264) Jõhvi–Tartu–Valga km 18,275 asuva Mäetaguse ristmiku ümberehituse ja teelõigu km 18,0-18,8 taastusremondi omanikujärelevalve teostamine</w:t>
      </w:r>
      <w:r>
        <w:rPr>
          <w:szCs w:val="24"/>
        </w:rPr>
        <w:t xml:space="preserve"> punktidele 6.7. ja 6.8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1376,03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5T15:46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